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 на 2018-2020 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 2018-2020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47"/>
        <w:gridCol w:w="1701"/>
        <w:gridCol w:w="141"/>
        <w:gridCol w:w="1157"/>
        <w:gridCol w:w="1440"/>
        <w:gridCol w:w="1440"/>
        <w:gridCol w:w="1440"/>
        <w:gridCol w:w="3028"/>
        <w:gridCol w:w="2410"/>
      </w:tblGrid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 «Уличное освещение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сельского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электроэнергии за уличное освещение в количестве 90,0 тыс. кВ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объектов уличного освещения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технически исправном состоянии сетей уличного освещения в количестве 66,1 км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Мероприятия по благоустройству поселения»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садочного материала в количестве 34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территории сельского поселения Кубанец Тимашевского района (сбор мусора, уборка остановок, скашивания сорной растительности, борьба с карантинными растениями (амброзия, повилика и т.д.). Утилизация биоотходов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(12 человек). Приобретение извести для проведения субботников. Оказание услуг по вывозу мусора с территории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транспортных средств (трактор «Беларус: полис ОСАГО, ремонт трактора приобретение зап.частей, шин и т.д.)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комплексного благоустройства, (приобретение 3-х полисов ОСАГО, 4 шин для трактор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их игровых площадок, тренажеро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грового оборудования в количестве 17 шт., (скамей, урн, тренажер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ыш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втовышки 21 маш.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 Содержание территории кладбищ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3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за уборку территории кладбища (3 человека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ест захоронения в санитарном состоянии в размере 4,1 тыс. метр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: Прочие мероприятия по благоустройству территории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благоустройству Стены Памят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100% территории площади стены памят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оказанию ветеринарных услуг по отлову безнадзорных животны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ветеринарных услуг по отлову безнадзорных животных методом иммобилизации (медикаментозного обезвоживания) и удаление с территории поселения. В количестве 60 шт.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барьерной среды маломобильных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дуса, установка средств вызова персонала для маломобильных граждан, установка тактильных табличек и указателей в административном здании, установка тактильной пли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еталлических конструкций при въезде в сельское посел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и реконструкция 4 –х. существующих элементов, изготовление новых элементов и их монтаж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Коммунистической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,9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улице Коммунистической в хуторе Беднягина протяженностью 1,6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1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1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,1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9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1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1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</w:t>
        <w:tab/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0-03-25T16:14:00Z</cp:lastPrinted>
  <dcterms:modified xsi:type="dcterms:W3CDTF">2020-03-25T12:14:00Z</dcterms:modified>
  <cp:revision>187</cp:revision>
  <dc:subject/>
  <dc:title>ПРИЛОЖЕНИЕ №2 </dc:title>
</cp:coreProperties>
</file>